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REAL VIDEO POKER, we will lis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5 | Fixed problem when in Large Font mo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02/05/97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Added a minimize option.  Updated produc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